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</w:rPr>
        <w:t>IB chemistry                  reflection mock exam Jan 2015                                     HL Paper 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"/>
        <w:gridCol w:w="720"/>
        <w:gridCol w:w="810"/>
        <w:gridCol w:w="5050"/>
        <w:gridCol w:w="477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estion(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op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ax mar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y score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What needs fixing 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(strategy and resources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,3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8, 9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12,13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 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/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 17,18, 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21,22, 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26,27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 29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/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31, 32, 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/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,35,36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,38, 3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/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rade: 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35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  <w:t>This is what I know well of the course</w:t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  <w:t xml:space="preserve">This is what was good about the way I revised for paper 1 </w:t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  <w:t>This is how I can improve my preparation for paper 1</w:t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IB chemistry                      reflection mock exam Jan 2015                                     HL Paper 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900"/>
        <w:gridCol w:w="810"/>
        <w:gridCol w:w="4860"/>
        <w:gridCol w:w="52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Top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mar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o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What needs fixing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(strategy and resources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/17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/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/19/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/13/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/13/4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/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/12/4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/13/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/8/18/9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/20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% =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rade = 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35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  <w:t>This is what I know well of the course</w:t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  <w:t xml:space="preserve">This is what was good about the way I revised for paper 2 </w:t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  <w:t>This is how I can improve my preparation for paper 2</w:t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IB chemistry                  reflection mock exam May 2014                                          SL Paper 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754"/>
        <w:gridCol w:w="720"/>
        <w:gridCol w:w="810"/>
        <w:gridCol w:w="5105"/>
        <w:gridCol w:w="4768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estion(s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op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ar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ore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What needs fixing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(strategy and resources)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to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10,11,1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16,17,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6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6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6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2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6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,24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6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27.28, 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35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  <w:t>This is what I know well of the course</w:t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  <w:t xml:space="preserve">This is what was good about the way I revised for paper 1 </w:t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  <w:t>This is how I can improve my preparation for paper 1</w:t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IB chemistry                      reflection mock exam Jan 2014                                       SL Paper 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900"/>
        <w:gridCol w:w="810"/>
        <w:gridCol w:w="4860"/>
        <w:gridCol w:w="523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Top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mar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o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What needs fixing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(strategy and resources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% =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rade = 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35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  <w:t>This is what I know well of the course</w:t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  <w:t xml:space="preserve">This is what was good about the way I revised for paper 1 </w:t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  <w:t>This is how I can improve my preparation for paper 1</w:t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"/>
                <w:sz w:val="22"/>
              </w:rPr>
            </w:pPr>
            <w:r>
              <w:rPr>
                <w:rFonts w:cs="Shruti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"/>
                <w:sz w:val="22"/>
                <w:szCs w:val="36"/>
              </w:rPr>
            </w:pPr>
            <w:r>
              <w:rPr>
                <w:rFonts w:cs="Shruti" w:ascii="Arial" w:hAnsi="Arial"/>
                <w:sz w:val="22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orient="landscape" w:w="15840" w:h="12240"/>
      <w:pgMar w:left="1440" w:right="108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23:53:00Z</dcterms:created>
  <dc:creator>Client Admin</dc:creator>
  <dc:description/>
  <cp:keywords/>
  <dc:language>en-US</dc:language>
  <cp:lastModifiedBy>Nico Van De Casteele</cp:lastModifiedBy>
  <dcterms:modified xsi:type="dcterms:W3CDTF">2015-01-14T23:53:00Z</dcterms:modified>
  <cp:revision>2</cp:revision>
  <dc:subject/>
  <dc:title/>
</cp:coreProperties>
</file>